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8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0" w:after="78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320"/>
        <w:jc w:val="center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吉财大教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4]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</w:t>
      </w:r>
      <w:r>
        <w:rPr>
          <w:rFonts w:eastAsia="仿宋;Arial Unicode MS" w:cs="仿宋;Arial Unicode MS" w:ascii="仿宋;Arial Unicode MS" w:hAnsi="仿宋;Arial Unicode MS"/>
          <w:vanish/>
          <w:color w:val="000000"/>
          <w:sz w:val="32"/>
          <w:szCs w:val="32"/>
          <w:highlight w:val="yellow"/>
        </w:rPr>
        <w:t>&lt;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6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300"/>
        <w:ind w:firstLine="16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firstLine="1904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下发《吉林财经大学本科毕业论文（设计）质量标准》的通知</w:t>
      </w:r>
    </w:p>
    <w:p>
      <w:pPr>
        <w:pStyle w:val="Normal"/>
        <w:tabs>
          <w:tab w:val="clear" w:pos="420"/>
          <w:tab w:val="left" w:pos="1665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教学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现将《吉林财经大学本科毕业论文（设计）质量标准》印发给你们，请遵照执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right="55" w:firstLine="8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吉林财经大学          </w:t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jc w:val="righ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日       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吉林财经大学本科毕业论文（设计）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质量标准实施细则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论文（设计）工作是实践教学的重要环节，也是衡量高校教学水平、检验学生在校学习成果、认证毕业资格与学位资格的重要标准。为提高本科毕业论文（设计）的质量，特制定本质量标准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毕业论文（设计）选题质量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应符合本专业培养目标的要求，有利于综合应用所学知识和综合能力的培养；有一定的深度和广度，难度适中，字数一般应为</w:t>
      </w:r>
      <w:r>
        <w:rPr>
          <w:rFonts w:eastAsia="仿宋_GB2312" w:cs="宋体;SimSun" w:ascii="仿宋_GB2312" w:hAnsi="仿宋_GB2312"/>
          <w:sz w:val="32"/>
          <w:szCs w:val="32"/>
        </w:rPr>
        <w:t>8000—10000</w:t>
      </w:r>
      <w:r>
        <w:rPr>
          <w:rFonts w:ascii="仿宋_GB2312" w:hAnsi="仿宋_GB2312" w:cs="宋体;SimSun" w:eastAsia="仿宋_GB2312"/>
          <w:sz w:val="32"/>
          <w:szCs w:val="32"/>
        </w:rPr>
        <w:t>字；选题应该与社会实践紧密结合，具有理论意义和实际价值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毕业论文（设计）写作规范质量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论文（设计）应注意书写规范，文字表达准确流畅，标点正确，文体色彩恰当；中文摘要具有概括力，语言精炼明确，关键词贴切，英文摘要翻译准确；其它书写规范和格式要符合《吉林财经大学本科毕业论文（设计）工作管理办法（修订）》的要求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毕业论文（设计）内容论证质量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论文（设计）的正文内容应做到文题相符、概念准确；结构合理、层次分明、合乎逻辑；论点鲜明、论据充分、论述完整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毕业论文（设计）能力水平质量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论文（设计）应当反映出学生调查研究、文献检索与综述的能力；对本学科专业所学基础知识、基础理论、基本技能的综合应用能力；方案设计，论证、分析比较的能力；撰写与表述毕业论文（设计）的能力；外语和计算机的应用能力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毕业论文（设计）答辩质量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毕业论文（设计）答辩要准备充分，陈述清楚，回答问题清晰准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本科毕业论文（设计）评价指标和等级标准 （教师用）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本科毕业论文（设计）评价指标和等级标准 （答辩组用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 w:val="24"/>
          <w:szCs w:val="21"/>
        </w:rPr>
      </w:pPr>
      <w:r>
        <w:rPr>
          <w:rFonts w:eastAsia="仿宋_GB2312" w:cs="黑体;SimHei" w:ascii="仿宋_GB2312" w:hAnsi="仿宋_GB2312"/>
          <w:sz w:val="24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本科毕业论文（设计）评价指标和等级标准（教师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86"/>
        <w:gridCol w:w="2552"/>
        <w:gridCol w:w="254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指标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要点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等级标准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选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（</w:t>
            </w:r>
            <w:r>
              <w:rPr>
                <w:b w:val="false"/>
                <w:sz w:val="21"/>
                <w:szCs w:val="21"/>
              </w:rPr>
              <w:t>1</w:t>
            </w:r>
            <w:r>
              <w:rPr>
                <w:b w:val="false"/>
                <w:sz w:val="21"/>
                <w:szCs w:val="21"/>
              </w:rPr>
              <w:t>）选题是否符合专业培养目标，体现综合训练基本要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bCs/>
                <w:szCs w:val="21"/>
              </w:rPr>
              <w:t>题目难易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题目工作量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符合专业培养目标，充分体现了综合训练的基本要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选题难易度适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题目工作量适宜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基本符合专业培养目标，基本体现了综合训练的基本要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题难易度基本适宜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题目工作量基本适宜</w:t>
            </w:r>
          </w:p>
        </w:tc>
      </w:tr>
      <w:tr>
        <w:trPr>
          <w:trHeight w:val="30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文字表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中文摘要与关键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英文摘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参考文献数量与质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篇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书写格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准确流畅，标点准确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摘要概括性强，关键词贴切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摘要翻译准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数量与质量、篇幅及书写格式完全符合《吉林财经大学本科毕业论文（设计）工作管理办法（修订）》要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基本流畅，标点基本正确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摘要有一定概括性，关键词基本贴切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摘要翻译基本准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数量与质量、篇幅及书写格式</w:t>
            </w:r>
            <w:r>
              <w:rPr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符合《吉林财经大学本科毕业论文（设计）工作管理办法（修订）》要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论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（</w:t>
            </w:r>
            <w:r>
              <w:rPr>
                <w:b w:val="false"/>
                <w:sz w:val="21"/>
                <w:szCs w:val="21"/>
              </w:rPr>
              <w:t>1</w:t>
            </w:r>
            <w:r>
              <w:rPr>
                <w:b w:val="false"/>
                <w:sz w:val="21"/>
                <w:szCs w:val="21"/>
              </w:rPr>
              <w:t>）文题相符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（</w:t>
            </w:r>
            <w:r>
              <w:rPr>
                <w:b w:val="false"/>
                <w:sz w:val="21"/>
                <w:szCs w:val="21"/>
              </w:rPr>
              <w:t>2</w:t>
            </w:r>
            <w:r>
              <w:rPr>
                <w:b w:val="false"/>
                <w:sz w:val="21"/>
                <w:szCs w:val="21"/>
              </w:rPr>
              <w:t>）框架结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（</w:t>
            </w:r>
            <w:r>
              <w:rPr>
                <w:b w:val="false"/>
                <w:sz w:val="21"/>
                <w:szCs w:val="21"/>
              </w:rPr>
              <w:t>3</w:t>
            </w:r>
            <w:r>
              <w:rPr>
                <w:b w:val="false"/>
                <w:sz w:val="21"/>
                <w:szCs w:val="21"/>
              </w:rPr>
              <w:t>）分析论证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论文内容与题目</w:t>
            </w:r>
            <w:r>
              <w:rPr>
                <w:szCs w:val="21"/>
              </w:rPr>
              <w:t>相符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围绕选题科学设计论文框架，结构合理，层次分明，各部分之间内在联系密切，逻辑性强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论据充分、确凿，对问题有较强的分析能力和概括能力，文章材料翔实可靠，有说服力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内容与题目基本相符；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框架基本合理，层次基本清楚，各部分有内在联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点正确，论述有理有据，材料能说明观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查阅文献资料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）综合运用知识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研究方案的设计能力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外文和计算机应用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熟练地运用各种手段查阅有关文献资料，并形成高质量的文献综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综合运用知识能力强，能系统地运用有关理论与知识解决实际问题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研究方案的设计能力强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法新颖、科学、多样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熟练地运用外文和计算机工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查阅有关文献资料，并形成一定质量的文献综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能运用有关理论与知识解决实际问题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一定的研究方案设计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用了本学科基本研究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运用外文和计算机工具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价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论价值或实际价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新意或对某些问题有较深刻的分析，有较高的理论价值或实际价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定的理论价值或实际价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道德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项指标实行一票否决制：凡经认定为抄袭、雷同、造假或由他人代写，论文（设计）即按不及格处理</w:t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本科毕业论文（设计）评价指标和等级标准 （答辩组用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5"/>
        <w:gridCol w:w="2965"/>
        <w:gridCol w:w="30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指标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要点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标准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主要观点和主要内容的表达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语言组织与表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观点提炼准确，主要内容概括性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组织与表达准确流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叙述出论文的主要观点和主要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组织与表达基本流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回答问题的准确性与完整性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思维的敏捷性和逻辑性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语言清晰、流畅程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准确、完整、深入地回答老师提出的与论文有关的问题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维敏捷，逻辑性强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语言表达清晰、流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提出的主要问题基本上能回答，无原则错误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思维</w:t>
            </w:r>
            <w:r>
              <w:rPr>
                <w:rFonts w:ascii="宋体;SimSun" w:hAnsi="宋体;SimSun" w:cs="宋体;SimSun"/>
                <w:szCs w:val="21"/>
              </w:rPr>
              <w:t>敏捷程度一般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言表达基本清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道德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本项指标实行一票否决制：凡经认定为抄袭、雷同、造假或由他人代写，论文（设计）即按不及格处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4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61315</wp:posOffset>
                </wp:positionV>
                <wp:extent cx="5615940" cy="0"/>
                <wp:effectExtent l="0" t="6350" r="0" b="6350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5pt" to="442.15pt,28.45pt" ID="直接连接符 4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43180</wp:posOffset>
                </wp:positionV>
                <wp:extent cx="5615940" cy="0"/>
                <wp:effectExtent l="0" t="6350" r="0" b="635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4pt" to="443.6pt,3.4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吉林财经大学办公室                    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1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印发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正文文本 Char"/>
    <w:basedOn w:val="Style13"/>
    <w:qFormat/>
    <w:rPr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5:00Z</dcterms:created>
  <dc:creator>lenovo</dc:creator>
  <dc:description/>
  <cp:keywords/>
  <dc:language>en-US</dc:language>
  <cp:lastModifiedBy>张敬东</cp:lastModifiedBy>
  <cp:lastPrinted>2014-11-29T10:00:00Z</cp:lastPrinted>
  <dcterms:modified xsi:type="dcterms:W3CDTF">2014-12-01T05:47:00Z</dcterms:modified>
  <cp:revision>83</cp:revision>
  <dc:subject/>
  <dc:title/>
</cp:coreProperties>
</file>